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314"/>
        <w:gridCol w:w="380"/>
        <w:gridCol w:w="364"/>
        <w:gridCol w:w="87"/>
        <w:gridCol w:w="628"/>
        <w:gridCol w:w="692"/>
        <w:gridCol w:w="548"/>
        <w:gridCol w:w="351"/>
        <w:gridCol w:w="376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88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制备实习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42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4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731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属氧化物透明导电薄膜的制备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4-9.15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83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外光波导玻璃的烧结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-9.17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70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介电常数陶瓷烧结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8-9.19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阳能电池材料的制备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0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束烧结法制备荧光陶瓷材料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1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 w:before="0" w:after="280"/>
      <w:ind w:right="-50"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20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6-03T01:44:00Z</dcterms:modified>
  <cp:revision>6</cp:revision>
  <dc:subject/>
  <dc:title>杭 州 电 子 工 业 学 院</dc:title>
</cp:coreProperties>
</file>