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开展</w:t>
      </w:r>
      <w:r>
        <w:rPr>
          <w:rFonts w:cs="宋体" w:ascii="宋体" w:hAnsi="宋体"/>
          <w:sz w:val="36"/>
          <w:szCs w:val="36"/>
        </w:rPr>
        <w:t>2012</w:t>
      </w:r>
      <w:r>
        <w:rPr>
          <w:rFonts w:ascii="宋体" w:hAnsi="宋体" w:cs="宋体"/>
          <w:sz w:val="36"/>
          <w:szCs w:val="36"/>
        </w:rPr>
        <w:t>年度教学模式改革试点课程检查验收工作的通知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学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按照《杭州电子科技大学课程教学模式改革实施办法》（杭电教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[2011]8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）文件要求，学校将对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1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度立项的教学模式改革课程进行验收检查，评定等级并公布结果。验收检查的方式为专家会评、督导组听课、学生问卷调查评价和学评教相结合，评审时间为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1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日（周五 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:3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开始），地点另行通知。请各学院通知参加验收检查的课程负责人（参看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根据教学模式改革课程案例模板（参看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撰写一份教学模式改革课程案例，准备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分钟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PPT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的汇报材料，并将取得成果的纸质版支撑材料（一式两份，需学院写明已审核并加盖院章）和纸质版案例（一式两份）带到评审会上。请</w:t>
      </w:r>
      <w:hyperlink r:id="rId2">
        <w:r>
          <w:rPr>
            <w:rStyle w:val="InternetLink"/>
            <w:rFonts w:ascii="仿宋_GB2312;仿宋" w:hAnsi="仿宋_GB2312;仿宋" w:cs="宋体" w:eastAsia="仿宋_GB2312;仿宋"/>
            <w:kern w:val="0"/>
            <w:sz w:val="30"/>
            <w:szCs w:val="30"/>
          </w:rPr>
          <w:t>各学院将汇总后的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PPT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0"/>
            <w:szCs w:val="30"/>
          </w:rPr>
          <w:t>和案例的电子版于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12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0"/>
            <w:szCs w:val="30"/>
          </w:rPr>
          <w:t>月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11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0"/>
            <w:szCs w:val="30"/>
          </w:rPr>
          <w:t>日（周三）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15:30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0"/>
            <w:szCs w:val="30"/>
          </w:rPr>
          <w:t>前发到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ymqi@hdu.edu.cn</w:t>
        </w:r>
      </w:hyperlink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联系人：祁永敏，电话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687388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校级教学模式改革课程验收汇总表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杭州电子科技大学教学模式改革课程案例模板</w:t>
      </w:r>
    </w:p>
    <w:p>
      <w:pPr>
        <w:pStyle w:val="Normal"/>
        <w:ind w:firstLine="60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教务处</w:t>
      </w:r>
    </w:p>
    <w:p>
      <w:pPr>
        <w:pStyle w:val="Normal"/>
        <w:ind w:firstLine="600"/>
        <w:jc w:val="righ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二○一三年十二月四日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校级教学模式改革课程验收汇总表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13"/>
        <w:gridCol w:w="2841"/>
        <w:gridCol w:w="1510"/>
        <w:gridCol w:w="1208"/>
      </w:tblGrid>
      <w:tr>
        <w:trPr>
          <w:trHeight w:val="33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序号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rFonts w:cs="宋体"/>
                <w:b/>
                <w:sz w:val="20"/>
                <w:szCs w:val="20"/>
              </w:rPr>
              <w:t>课程名称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rFonts w:cs="宋体"/>
                <w:b/>
                <w:sz w:val="20"/>
                <w:szCs w:val="20"/>
              </w:rPr>
              <w:t>所属学院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带头人姓名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立项时间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工程流体力学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机械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聂欣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内部审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会计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陈静然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医学仪器原理及设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生命信息与仪器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刘珂舟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论力学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机械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王云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税务筹划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会计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燕洪国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国际会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会计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吕久琴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财务分析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会计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程颖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世界经济概论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经贸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尹国俊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国际商法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经贸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高然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Management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浦汉淞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企业战略管理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王雷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朱素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电子商务概论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孙燕军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品牌管理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管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郑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创新性实验探索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电子信息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刘公致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电子电路实验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电子信息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刘国华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电子电路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电子信息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陈瑾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单片机原理及应用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电子信息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高惠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网络设计与工程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计算机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童孟军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M</w:t>
            </w:r>
            <w:r>
              <w:rPr>
                <w:rFonts w:cs="宋体"/>
                <w:sz w:val="20"/>
                <w:szCs w:val="20"/>
              </w:rPr>
              <w:t>程序设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计算机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刘春英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计算机控制技术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自动化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陈雪亭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近世代数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韩广国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3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信息光学基础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石小燕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计算机图形学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金文标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近代物理实验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吴玲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普通物理实验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理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徐经梅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数字信号处理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赵知劲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原理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李光球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单片机与嵌入式系统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通信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姚英彪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思想道德修养与法律基础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人文学院、思想政治理论教学部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王海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社会热点评析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人文学院、思想政治理论教学部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黄核成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教育热点问题评析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人文学院、思想政治理论教学部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周国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英语写作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外国语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黄巍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非线性编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新闻出版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李志坚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企业形象设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新闻出版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林成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软件与服务外包英语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软件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陈玉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程序设计基础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软件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马虹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固体废物处理与处置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材料与环境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唐平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精密机械设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生命信息与仪器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史廷春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人体解剖生理学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生命信息与仪器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杨文伟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中国传统文化经典选读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信息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张慧远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会计学基础课程设计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信息工程学院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吴伟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</w:tbl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列出段落 Char Char"/>
    <w:basedOn w:val="Style14"/>
    <w:qFormat/>
    <w:rPr>
      <w:kern w:val="2"/>
      <w:sz w:val="21"/>
      <w:szCs w:val="22"/>
    </w:rPr>
  </w:style>
  <w:style w:type="character" w:styleId="CharChar21">
    <w:name w:val=" Char Cha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列出段落 Char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3398;&#38498;&#23558;&#27719;&#24635;&#21518;&#30340;PPT&#26448;&#26009;&#20110;5&#26376;28&#26085;15:30&#21069;&#21457;&#21040;ymqi@h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0:39:00Z</dcterms:created>
  <dc:creator>Dell</dc:creator>
  <dc:description/>
  <dc:language>en-US</dc:language>
  <cp:lastModifiedBy>tp</cp:lastModifiedBy>
  <cp:lastPrinted>2013-05-23T15:24:00Z</cp:lastPrinted>
  <dcterms:modified xsi:type="dcterms:W3CDTF">2015-09-28T12:17:16Z</dcterms:modified>
  <cp:revision>21</cp:revision>
  <dc:subject/>
  <dc:title>关于开展2012年度教学模式改革试点课程检查验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